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0330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1202055"/>
                <wp:effectExtent l="0" t="86995" r="9588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0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apter 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ocomo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6pt;margin-top:-9pt;width:197.95pt;height:9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apter 4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ocomotion</w:t>
                      </w:r>
                    </w:p>
                  </w:txbxContent>
                </v:textbox>
                <v:path textpathok="t"/>
                <v:textpath on="t" fitshape="t" string="Chapter 42&#10;Locomotion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Your group’s job is to explain how animals move. Using this chapter, you will provide the following information to your classmates. Here are the requirements.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You must create handouts or a packet of information.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You must have some visuals – overheads, video clips, or posters, etc. that illustrate the information you are sharing.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 xml:space="preserve">As a group, you will give an oral presentation of the information in this chapter. 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Each person must participate as equally as possible in the preparation of the handouts and during the oral presentation.</w:t>
      </w:r>
    </w:p>
    <w:p>
      <w:pPr>
        <w:pStyle w:val="Normal"/>
        <w:numPr>
          <w:ilvl w:val="0"/>
          <w:numId w:val="2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Your group will create a quiz for your chapter that will be given to your classmate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/>
      </w:pPr>
      <w:r>
        <w:rPr>
          <w:rFonts w:cs="AvantGarde" w:ascii="AvantGarde" w:hAnsi="AvantGarde"/>
        </w:rPr>
        <w:t xml:space="preserve">You will be evaluated individually and as a group during the entire process.  Your group will consist of </w:t>
      </w:r>
      <w:r>
        <w:rPr>
          <w:rFonts w:cs="AvantGarde" w:ascii="AvantGarde" w:hAnsi="AvantGarde"/>
          <w:u w:val="single"/>
        </w:rPr>
        <w:t>four</w:t>
      </w:r>
      <w:r>
        <w:rPr>
          <w:rFonts w:cs="AvantGarde" w:ascii="AvantGarde" w:hAnsi="AvantGarde"/>
        </w:rPr>
        <w:t xml:space="preserve"> people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ab/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GOOD LUCK!!!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Briefly explain the 3 types of skeletons found in animals and give an example of an organism with each type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Briefly explain the 3 types of joints found in animals and give an example of each type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Identify the 3 parts of a muscle - the origin, insertion, and the tendon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Compare and contrast isotonic and isometric muscle action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Distinguish between synergistic and antagonistic muscle action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Briefly explain the organization of a skeletal muscle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Briefly explain the sliding filament theory of muscle contraction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vantGarde" w:ascii="AvantGarde" w:hAnsi="AvantGarde"/>
        </w:rPr>
        <w:t xml:space="preserve">What is </w:t>
      </w:r>
      <w:r>
        <w:rPr>
          <w:rFonts w:cs="AvantGarde" w:ascii="AvantGarde" w:hAnsi="AvantGarde"/>
          <w:i/>
          <w:iCs/>
        </w:rPr>
        <w:t>rigor mortis</w:t>
      </w:r>
      <w:r>
        <w:rPr>
          <w:rFonts w:cs="AvantGarde" w:ascii="AvantGarde" w:hAnsi="AvantGarde"/>
        </w:rPr>
        <w:t>?  (bit of interesting trivia!)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Briefly explain nervous control of muscle contraction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Identify the types of muscle fiber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Compare and contrast twitch, summation, and tetanu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eastAsia="AvantGarde" w:cs="AvantGarde" w:ascii="AvantGarde" w:hAnsi="AvantGarde"/>
        </w:rPr>
        <w:t xml:space="preserve"> </w:t>
      </w:r>
      <w:r>
        <w:rPr>
          <w:rFonts w:cs="AvantGarde" w:ascii="AvantGarde" w:hAnsi="AvantGarde"/>
        </w:rPr>
        <w:t>Compare and contrast fast twitch and slow twitch muscle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cs="AvantGarde" w:ascii="AvantGarde" w:hAnsi="AvantGarde"/>
        </w:rPr>
        <w:t>Explain how oxygen debt and muscle fatigue are related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numPr>
          <w:ilvl w:val="0"/>
          <w:numId w:val="1"/>
        </w:numPr>
        <w:rPr>
          <w:rFonts w:ascii="AvantGarde" w:hAnsi="AvantGarde" w:cs="AvantGarde"/>
        </w:rPr>
      </w:pPr>
      <w:r>
        <w:rPr>
          <w:rFonts w:eastAsia="AvantGarde" w:cs="AvantGarde" w:ascii="AvantGarde" w:hAnsi="AvantGarde"/>
        </w:rPr>
        <w:t xml:space="preserve"> </w:t>
      </w:r>
      <w:r>
        <w:rPr>
          <w:rFonts w:cs="AvantGarde" w:ascii="AvantGarde" w:hAnsi="AvantGarde"/>
        </w:rPr>
        <w:t>Compare and contrast the styles of animal locomotion in water, on land, and in the air. Include an example of an organism for each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01:00Z</dcterms:created>
  <dc:creator>Central York School District</dc:creator>
  <dc:description/>
  <dc:language>en-US</dc:language>
  <cp:lastModifiedBy>Central York School District</cp:lastModifiedBy>
  <dcterms:modified xsi:type="dcterms:W3CDTF">2005-04-07T18:18:00Z</dcterms:modified>
  <cp:revision>1</cp:revision>
  <dc:subject/>
  <dc:title/>
</cp:coreProperties>
</file>